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9</w:t>
      </w:r>
    </w:p>
    <w:p>
      <w:pPr>
        <w:pStyle w:val="Normal"/>
        <w:rPr/>
      </w:pPr>
      <w:r>
        <w:rPr/>
        <w:t>Fair Isn’t Always Equal</w:t>
      </w:r>
    </w:p>
    <w:p>
      <w:pPr>
        <w:pStyle w:val="Normal"/>
        <w:rPr/>
      </w:pPr>
      <w:r>
        <w:rPr/>
        <w:t>3/19/2008</w:t>
      </w:r>
    </w:p>
    <w:p>
      <w:pPr>
        <w:pStyle w:val="Normal"/>
        <w:rPr/>
      </w:pPr>
      <w:r>
        <w:rPr/>
      </w:r>
    </w:p>
    <w:p>
      <w:pPr>
        <w:pStyle w:val="Normal"/>
        <w:jc w:val="center"/>
        <w:rPr>
          <w:b/>
          <w:b/>
        </w:rPr>
      </w:pPr>
      <w:r>
        <w:rPr>
          <w:b/>
        </w:rPr>
        <w:t>Ten Approaches to Avoid When Differentiating Assessment and Grading</w:t>
      </w:r>
    </w:p>
    <w:p>
      <w:pPr>
        <w:pStyle w:val="Normal"/>
        <w:jc w:val="center"/>
        <w:rPr>
          <w:b/>
          <w:b/>
        </w:rPr>
      </w:pPr>
      <w:r>
        <w:rPr>
          <w:b/>
        </w:rPr>
      </w:r>
    </w:p>
    <w:p>
      <w:pPr>
        <w:pStyle w:val="Normal"/>
        <w:rPr/>
      </w:pPr>
      <w:r>
        <w:rPr>
          <w:b/>
        </w:rPr>
        <w:tab/>
      </w:r>
      <w:r>
        <w:rPr/>
        <w:t xml:space="preserve">In this chapter it lists ten things to avoid when you are grading students that have had differential instruction in the classroom. These approaches are: avoid incorporating non-academic factors such as behavior, attendance and effort into the final grade because the final grade is descriptive of mastery, the other things are not and should be separate, if evaluated at all. Avoid penalizing students’ multiple attempts at mastery. Let them try until they get it. Sometimes things happen and if the student is willing to put forth the effort and the time to show and practice, and then reshow that they have mastered it, why not give them the credit? Avoid grading practice (homework) because grades are based on mastery, not practice. Encourage students to do the homework, help them see that it is important to practice, but do not include it in the final grade. Avoid withholding assistance (not scaffolding or differentiating) with the learning when it’s needed. If they need help, give it to them. If the student needs a graphic organizer, give it to them. Do not leave the students high and dry when they need you. Avoid assessing students in ways that do not accurately indicate their mastery. Don’t ask students to show mastery with tasks they can not do. They will focus on the media, not the mastery. Remember what’s important to you, for them to know, differentiate as necessary and see if they have mastered that. Avoid allowing extra credit and bonus points. IF it’s for encouragement to do, see or complete something, that is fine, but it cannot supplement doing the actual work. Extra credit should not inflate their grade in anyway. Avoid group grades. Grades/mastery are individual, the student should be allowed to work in groups but grades are individual. Avoid grading on a curve. It’s inflated mastery, and is not a competition. Avoid recording zeros for work not done. Figure out the circumstances as to why they did not do it, have them do it. Avoid using norm-referenced terms to describe criterion-referenced attributes. Don’t be lame in telling the student how he or she is doing. </w:t>
      </w:r>
    </w:p>
    <w:p>
      <w:pPr>
        <w:pStyle w:val="Normal"/>
        <w:rPr/>
      </w:pPr>
      <w:r>
        <w:rPr/>
      </w:r>
    </w:p>
    <w:p>
      <w:pPr>
        <w:pStyle w:val="Normal"/>
        <w:rPr/>
      </w:pPr>
      <w:r>
        <w:rPr/>
      </w:r>
    </w:p>
    <w:p>
      <w:pPr>
        <w:pStyle w:val="Normal"/>
        <w:rPr/>
      </w:pPr>
      <w:r>
        <w:rPr/>
        <w:tab/>
        <w:t xml:space="preserve">This chapter has some controversial notions in it. These three are especially controversial: recording a sixty not a zero, not grading homework and not including non-academic factors in mastery grades. In order to have an accurate account of what the student has done, there has to be an average of the grades. A zero dramatically throws off the average. When entering a grade, failing is failing whether it is a zero or a fifty or sixty. At least one missing assignment will not reduce the student’s ability to catch up. I do not agree with not grading homework. I feel like students should be rewarded for completing the assigned work. I would not put in a grade that says how bad that they do, I would give them a simple check for completing it, or a half-check for attempting but not finishing it. I think that it is important that students see a use for doing the homework, do it, and understand that there are consequences for not completing it. I also like the idea of including non-academic factors separate. I would absolutely include them on the report card so that students can take it as feedback, but it would be its own separate entit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8:05:00Z</dcterms:created>
  <dc:creator>UMF EXCEL</dc:creator>
  <dc:description/>
  <cp:keywords/>
  <dc:language>en-US</dc:language>
  <cp:lastModifiedBy>UMF EXCEL</cp:lastModifiedBy>
  <dcterms:modified xsi:type="dcterms:W3CDTF">2008-03-19T15:30:00Z</dcterms:modified>
  <cp:revision>4</cp:revision>
  <dc:subject/>
  <dc:title>Rebecca Bubier</dc:title>
</cp:coreProperties>
</file>